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0"/>
        <w:gridCol w:w="1800"/>
        <w:gridCol w:w="4052"/>
        <w:gridCol w:w="1800"/>
        <w:gridCol w:w="2000"/>
        <w:gridCol w:w="1052"/>
        <w:gridCol w:w="1500"/>
        <w:gridCol w:w="1500"/>
      </w:tblGrid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СОГЛАСОВАНО»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УТВЕРЖДАЮ»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а на сумму: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0 917</w:t>
            </w:r>
          </w:p>
        </w:tc>
        <w:tc>
          <w:tcPr>
            <w:tcW w:w="40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а на сумму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0 917</w:t>
            </w:r>
          </w:p>
        </w:tc>
        <w:tc>
          <w:tcPr>
            <w:tcW w:w="40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 /______________________ /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 /______________________ /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0__г.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0__г.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  <w:tc>
          <w:tcPr>
            <w:tcW w:w="13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.Белокуриха,ул.Ак.Мясникова д№12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3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апремонт  кровли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0.91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74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.75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лобальные начисления: Н15= 1.15, Н16= 1.1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Кровля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9-04-00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кровельного покрытия из профилированного листа при высоте здания до 25 м, 100 м2 покрытий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2.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2.9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11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7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7.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58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С101-9910;  С101-9911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2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99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льной гнутый профиль (профилированный настил), т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670.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 8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(6.0)*0.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45000/4.51*1.069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991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епежные детали для крепления профилированного настила к несущим конструкциям, т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 649.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(6.0)*0.0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66000/4.51*1.069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1-010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элементов каркаса из брусьев, м3 древесины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64.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.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 95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5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5.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.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4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128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 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1-087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гнезащита деревянных конструкций ферм, арок, балок, стропил, мауэрлатов, 10 м3 древесины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13.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8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1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8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366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граждение кровель перилами, 100 м ограждений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03.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.0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72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6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608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35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2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9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1-003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слуховых окон, слуховое окно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6.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6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6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8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.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6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 33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05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12.828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.839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 33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05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12.828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.8398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 93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8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99.828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2598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6.2 - по стр. 4, 5, 7; %=108 - по стр. 6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3.55 - по стр. 4, 5, 7; %=55.25 - по стр. 6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5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ТАЛЛОМОНТАЖНЫХ РАБОТ -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39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17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.58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72.25 - по стр. 1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ЕТАЛЛОМОНТАЖНЫХ РАБОТ 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 4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 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 7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ханизмов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2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атериалов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3 3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6 3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Ы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 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Ы С К=0,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 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5 6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ехнический надзор (приказ №36от 15.02.2005г.прил.2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0 9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 НЕПРЕДВИДЕННЫМИ ЗАТРАТА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0 7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С ОБОРУДОВАНИЕ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0 7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 НД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0 9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пова Е.М.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4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 * 15 * 3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080926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6:01:00Z</dcterms:created>
  <dc:creator>Zver</dc:creator>
  <dc:description/>
  <cp:keywords/>
  <dc:language>en-US</dc:language>
  <cp:lastModifiedBy>Zver</cp:lastModifiedBy>
  <dcterms:modified xsi:type="dcterms:W3CDTF">2009-03-04T16:01:00Z</dcterms:modified>
  <cp:revision>2</cp:revision>
  <dc:subject/>
  <dc:title/>
</cp:coreProperties>
</file>